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cs="Arial" w:ascii="Arial" w:hAnsi="Arial"/>
          <w:b/>
          <w:i/>
          <w:sz w:val="48"/>
          <w:lang w:val="en-US"/>
        </w:rPr>
        <w:t xml:space="preserve">I.U.T.  </w:t>
      </w:r>
      <w:r>
        <w:rPr>
          <w:rFonts w:cs="Arial" w:ascii="Arial" w:hAnsi="Arial"/>
          <w:b/>
          <w:i/>
          <w:sz w:val="48"/>
        </w:rPr>
        <w:t>Bordeaux 1</w:t>
        <w:br/>
        <w:t>département Génie Civil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045</wp:posOffset>
                </wp:positionH>
                <wp:positionV relativeFrom="paragraph">
                  <wp:posOffset>-795655</wp:posOffset>
                </wp:positionV>
                <wp:extent cx="5793740" cy="9074150"/>
                <wp:effectExtent l="1270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9074160"/>
                          <a:chOff x="0" y="0"/>
                          <a:chExt cx="5793840" cy="90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3840" cy="119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7640" cy="10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18684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007640" cy="100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3480" y="1085040"/>
                              <a:ext cx="57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8966160"/>
                            <a:ext cx="5760000" cy="108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-62.65pt;width:456.2pt;height:714.5pt" coordorigin="767,-1253" coordsize="9124,14290">
                <v:group id="shape_0" style="position:absolute;left:767;top:-1253;width:9124;height:1879">
                  <v:group id="shape_0" style="position:absolute;left:767;top:-1253;width:1587;height:1590">
                    <v:rect id="shape_0" fillcolor="white" stroked="t" o:allowincell="f" style="position:absolute;left:773;top:-959;width:1439;height:129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67;top:-1253;width:1586;height:1586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  <v:rect id="shape_0" fillcolor="#cccccc" stroked="t" o:allowincell="f" style="position:absolute;left:820;top:456;width:9070;height:169;mso-wrap-style:none;v-text-anchor:middle">
                    <v:fill o:detectmouseclick="t" type="solid" color2="#333333"/>
                    <v:stroke color="black" weight="3240" joinstyle="miter" endcap="flat"/>
                    <w10:wrap type="none"/>
                  </v:rect>
                </v:group>
                <v:rect id="shape_0" fillcolor="#cccccc" stroked="t" o:allowincell="f" style="position:absolute;left:792;top:12867;width:9070;height:169;mso-wrap-style:none;v-text-anchor:middle">
                  <v:fill o:detectmouseclick="t" type="solid" color2="#333333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rPr/>
      </w:pPr>
      <w:r>
        <w:rPr/>
        <w:t>POURSUITES  D’ETUDES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ccessibles aux DUT Génie Civi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coles d’ingénieurs </w:t>
        <w:tab/>
        <w:tab/>
        <w:tab/>
        <w:t>p 1</w:t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  <w:t>2- IUP</w:t>
        <w:tab/>
        <w:tab/>
        <w:tab/>
        <w:tab/>
        <w:tab/>
        <w:t>p 7</w:t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  <w:t>Licences – Maîtrises</w:t>
        <w:tab/>
        <w:tab/>
        <w:tab/>
        <w:t>p 11</w:t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  <w:t>Licences professionnelles</w:t>
        <w:tab/>
        <w:tab/>
        <w:t>p 15</w:t>
      </w:r>
    </w:p>
    <w:p>
      <w:pPr>
        <w:pStyle w:val="Normal"/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67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U.T. + 1</w:t>
        <w:tab/>
        <w:tab/>
        <w:tab/>
        <w:tab/>
        <w:t>p 23</w:t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  <w:t>Formations par apprentissage</w:t>
        <w:tab/>
        <w:t>p 29</w:t>
      </w:r>
    </w:p>
    <w:p>
      <w:pPr>
        <w:pStyle w:val="Normal"/>
        <w:numPr>
          <w:ilvl w:val="0"/>
          <w:numId w:val="0"/>
        </w:numPr>
        <w:ind w:left="467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ise à jour : 18 décembre 200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6600"/>
          <w:sz w:val="20"/>
        </w:rPr>
      </w:pPr>
      <w:r>
        <w:rPr>
          <w:rFonts w:cs="Times New Roman" w:ascii="Times New Roman" w:hAnsi="Times New Roman"/>
          <w:color w:val="FF6600"/>
          <w:sz w:val="20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18" w:right="1418" w:gutter="0" w:header="0" w:top="794" w:footer="720" w:bottom="79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6600"/>
          <w:sz w:val="20"/>
        </w:rPr>
      </w:pPr>
      <w:r>
        <w:rPr>
          <w:rFonts w:cs="Times New Roman" w:ascii="Times New Roman" w:hAnsi="Times New Roman"/>
          <w:color w:val="FF66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COLES D’INGENIEURS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voir aussi formations par apprentiss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SUPERIEURE DES TECHNIQUES INDUSTRIELLES ET MINES D'AL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 avenue de Claviè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319 ALES CEDEX</w:t>
        <w:tab/>
        <w:tab/>
        <w:tab/>
        <w:tab/>
        <w:t>Tél. : 04 66 78 50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GLE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SUPERIEUR AQUITAIN DU BTP (ISA BT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llée du Parc Montau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4600 ANGLET</w:t>
        <w:tab/>
        <w:tab/>
        <w:tab/>
        <w:tab/>
        <w:tab/>
        <w:t>Tél. : 05 59 57 70 5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INGENIEUR de PRODUCTION 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CHAN  </w:t>
      </w:r>
      <w:r>
        <w:rPr>
          <w:rFonts w:cs="Arial" w:ascii="Arial" w:hAnsi="Arial"/>
          <w:sz w:val="18"/>
        </w:rPr>
        <w:t>(voir Caen, Metz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’INGENIEURS DES TRAVAUX DE LA CONSTRUCTION (ESIT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mpus ES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8, avenue du Président  Wil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4234 CACHAN CEDEX</w:t>
        <w:tab/>
        <w:tab/>
        <w:tab/>
        <w:tab/>
        <w:t>Tél. : 01 49 08 56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, GENIE CIVIL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EN  </w:t>
      </w:r>
      <w:r>
        <w:rPr>
          <w:rFonts w:cs="Arial" w:ascii="Arial" w:hAnsi="Arial"/>
          <w:sz w:val="18"/>
        </w:rPr>
        <w:t>(voir Cachan, Metz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’INGENIEURS DES TRAVAUX DE LA CONSTRUCTION (ESIT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mpus II - Côte de Nacre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, rue Pierre et Marie Cur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4610 EPRON</w:t>
        <w:tab/>
        <w:tab/>
        <w:tab/>
        <w:tab/>
        <w:tab/>
        <w:t>Tél. : 02 31 46 23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TP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AMBER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GENIE ENVIRONNEMENT ET CONSTRUCTION (ESIGE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mpus Scientifique – Savoie Technola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3376 LE BOURGET DU LAC CEDEX</w:t>
        <w:tab/>
        <w:tab/>
        <w:t>Tél. : 04 79 75 88 1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GENIERIE DU BATI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LERMONT-FERRAND </w:t>
      </w:r>
      <w:r>
        <w:rPr>
          <w:rFonts w:cs="Arial" w:ascii="Arial" w:hAnsi="Arial"/>
          <w:sz w:val="18"/>
        </w:rPr>
        <w:t>(réseau eiffel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ENTRE UNIVERSITAIRE SCIENCES TECHNIQUES (C.U.S.T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CLERMONT I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2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63174 AUBIERE CEDEX </w:t>
        <w:tab/>
        <w:tab/>
        <w:tab/>
        <w:tab/>
        <w:t>Tél. :  04 73 40 75 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OMPIEGNE </w:t>
      </w:r>
      <w:r>
        <w:rPr>
          <w:rFonts w:cs="Arial" w:ascii="Arial" w:hAnsi="Arial"/>
          <w:sz w:val="18"/>
        </w:rPr>
        <w:t>(voir Troyes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 TECHNOLOGIE DE COMPIEGNE (UT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des Admiss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1050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60205 COMPIEGNE CEDEX </w:t>
        <w:tab/>
        <w:tab/>
        <w:tab/>
        <w:t>Tél. :  03 44 23 43 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Site : www.univtechno.n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DES SYSTEMES MECANIQUES, GENIE DES SYSTEMES URBAI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UAI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SUPERIEURE DES TECHNIQUES INDUSTRIELLES ET MINES DE DOUA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41 rue Charles Bourseu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83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508 DOUAI CEDEX</w:t>
        <w:tab/>
        <w:tab/>
        <w:tab/>
        <w:tab/>
        <w:t>Tél. : 03 27 71 22 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PINAL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SUPERIEURE DES TECHNOLOGIES ET INDUSTRIES DU BOIS (ENSTIB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7, rue du Merle-blanc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BP 1041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88051 EPINAL CEDEX 9</w:t>
        <w:tab/>
        <w:tab/>
        <w:tab/>
        <w:tab/>
        <w:t>Tél. :  03 29 81 11 5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GRENOBLE </w:t>
      </w:r>
      <w:r>
        <w:rPr>
          <w:rFonts w:cs="Arial" w:ascii="Arial" w:hAnsi="Arial"/>
          <w:sz w:val="18"/>
        </w:rPr>
        <w:t>(réseau eiffel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ES SCIENCES ET TECHNIQUES DE GRENOBLE (ISTG)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UNIVERSITE JOSEPH FOURIER - GRENOBLE I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Service Admis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68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401 ST-MARTIN-D'HERES CEDEX</w:t>
        <w:tab/>
        <w:tab/>
        <w:t>Tél. :  04 76 51 46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s : GEOTECHN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GRENOBLE </w:t>
      </w:r>
      <w:r>
        <w:rPr>
          <w:rFonts w:cs="Arial" w:ascii="Arial" w:hAnsi="Arial"/>
          <w:sz w:val="18"/>
        </w:rPr>
        <w:t>(réseau eiffel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ES SCIENCES ET TECHNIQUES DE GRENOBLE (ISTG)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UNIVERSITE JOSEPH FOURIER - GRENOBLE I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Service Admis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68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401 ST-MARTIN-D'HERES CEDEX</w:t>
        <w:tab/>
        <w:tab/>
        <w:t>Tél. :  04 76 51 46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s : PREVENTION DES RISQUES INDUSTRIELS (HS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SUP. D'HYDRAULIQUE ET DE MECANIQUE DE GRENOBLE (IN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025, rue de la Pisci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9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402 ST-MARTIN-D'HERES CEDEX</w:t>
        <w:tab/>
        <w:tab/>
        <w:t>Tél. : 04 76 82 50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HYDRAULIQUE, MECANIQUE, ENVIRONN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HAUTES ETUDES INDUSTRIELLES (HEI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des Admiss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3, rue de Tou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59046 LILLE CEDEX </w:t>
        <w:tab/>
        <w:tab/>
        <w:tab/>
        <w:tab/>
        <w:t>Tél. : 03 28 38 48 5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TP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INGENIEUR 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ILLE </w:t>
      </w:r>
      <w:r>
        <w:rPr>
          <w:rFonts w:cs="Arial" w:ascii="Arial" w:hAnsi="Arial"/>
          <w:sz w:val="18"/>
        </w:rPr>
        <w:t>(réseau eiffel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EUDIL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24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665 VILLENEUVE D'ASQ CEDEX</w:t>
        <w:tab/>
        <w:tab/>
        <w:t>Tél. : 03 20 33 72 7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OTECHNIQUE -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YON </w:t>
      </w:r>
      <w:r>
        <w:rPr>
          <w:rFonts w:cs="Arial" w:ascii="Arial" w:hAnsi="Arial"/>
          <w:sz w:val="18"/>
        </w:rPr>
        <w:t>(voir Rennes, Toulouse, ENSAIS Strasbourg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Admissions INS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llée du Rhône – Domaine Scientifique de la Do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0 avenue Albert Einstein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628 VILLEURBANNE CEDEX</w:t>
        <w:tab/>
        <w:tab/>
        <w:tab/>
        <w:t>Tél. : 04 72 43 81 2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RSEI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.U.S.T.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pôle de Château-Gombe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, rue Enrico Ferm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13453 MARSEILLE </w:t>
        <w:tab/>
        <w:tab/>
        <w:tab/>
        <w:tab/>
        <w:t xml:space="preserve">Tél. 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SYSTEMES ENERGETIQUES ET TRANSFERTS THERM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ETZ  </w:t>
      </w:r>
      <w:r>
        <w:rPr>
          <w:rFonts w:cs="Arial" w:ascii="Arial" w:hAnsi="Arial"/>
          <w:sz w:val="18"/>
        </w:rPr>
        <w:t>(voir Cachan, Caen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’INGENIEURS DES TRAVAUX DE LA CONSTRUCTION (ESIT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pôle Metz 200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, rue Marcon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070 METZ</w:t>
        <w:tab/>
        <w:tab/>
        <w:tab/>
        <w:tab/>
        <w:tab/>
        <w:t>Tél. : 03 87 76 44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ONTPELLIER </w:t>
      </w:r>
      <w:r>
        <w:rPr>
          <w:rFonts w:cs="Arial" w:ascii="Arial" w:hAnsi="Arial"/>
          <w:sz w:val="18"/>
        </w:rPr>
        <w:t>(réseau eiffel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ES SCIENCES DE L'INGENIEUR DE MONTPELLIER (ISIM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lace Eugène Bataill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41.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4095 MONTPELLIER CEDEX 5</w:t>
        <w:tab/>
        <w:tab/>
        <w:tab/>
        <w:t>Tél. : 04  67 14 36 6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SCIENCES ET TECHNOLOGIE DE L'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T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ISITEM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Christian Pau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5060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306 NANTES CEDEX 3</w:t>
        <w:tab/>
        <w:tab/>
        <w:tab/>
        <w:tab/>
        <w:t>Tél. : 04 40 68 31 0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2 options : MATERIAUX, THERMIQUE-ENERGE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INGENIEUR 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T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ECOLE SUPERIEURE DU BOI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tlanpôl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e Christian Pau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06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306 NANTES CEDEX 3</w:t>
        <w:tab/>
        <w:tab/>
        <w:tab/>
        <w:tab/>
        <w:t>Tél. : 02 40 18 12 0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INGENIEUR 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T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CENTRALE DE NAN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9210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321 NANTES CEDEX 3</w:t>
        <w:tab/>
        <w:tab/>
        <w:tab/>
        <w:tab/>
        <w:t>Tél. : 02 40 37 16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RLEA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E L'ENERGIE ET DES MATERIAUX (ESEM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du concou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, rue Léonard de Vinci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45072 ORLEANS CEDEX</w:t>
        <w:tab/>
        <w:t>02</w:t>
        <w:tab/>
        <w:tab/>
        <w:tab/>
      </w:r>
      <w:r>
        <w:rPr>
          <w:rFonts w:cs="Arial" w:ascii="Arial" w:hAnsi="Arial"/>
          <w:sz w:val="18"/>
        </w:rPr>
        <w:t>Tél</w:t>
      </w:r>
      <w:r>
        <w:rPr>
          <w:rFonts w:cs="Arial" w:ascii="Arial" w:hAnsi="Arial"/>
          <w:sz w:val="18"/>
          <w:lang w:val="en-US"/>
        </w:rPr>
        <w:t>. : 02 38 41 70 52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ERGIE-MATERI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 INGENIEUR 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ARIS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PECIALE TRAVAUX PUBLICS (EST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, boulevard Saint-Germa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5240 PARIS CEDEX 05</w:t>
        <w:tab/>
        <w:tab/>
        <w:tab/>
        <w:tab/>
        <w:tab/>
        <w:t>Tél. : 01 44 41 11 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P ou BATIMENT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I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’ECONOMIE ET TECHNIQUES DE CONSTRUCTION (ECOTE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, rue Saint Lambe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5015 PARIS</w:t>
        <w:tab/>
        <w:tab/>
        <w:tab/>
        <w:tab/>
        <w:tab/>
        <w:t>Tél. : 01 45 54 92 3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ECONOMIE DE LA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ITIER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'INGENIEURS DE POITIERS (ESI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.F.R. SCIENCES ET TECHN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0, avenue du Recteur Pin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6022 POITIERS CEDEX</w:t>
        <w:tab/>
        <w:tab/>
        <w:tab/>
        <w:tab/>
        <w:t>Tél. : 05 49 45 37 1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OT., GC – MATERIAUX – ECLAIRAGE, ACOUSTIQUE - EAUX, NUISANC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ENNES </w:t>
      </w:r>
      <w:r>
        <w:rPr>
          <w:rFonts w:cs="Arial" w:ascii="Arial" w:hAnsi="Arial"/>
          <w:sz w:val="18"/>
        </w:rPr>
        <w:t>(voir Lyon pour admissions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A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, avenue des Buttes de Coësm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S 143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031 RENNES CEDEX</w:t>
        <w:tab/>
        <w:tab/>
        <w:tab/>
        <w:tab/>
        <w:t>Tél. : 02 23 23 83 5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INT ETIENN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NI de SAINT ETIE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8, rue Jean Paro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2023 SAINT-ETIENNE CEDEX 2</w:t>
        <w:tab/>
        <w:tab/>
        <w:tab/>
        <w:t>Tél. : 04 77 43 84 8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SBOURG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. DES INGENIEURS DES TRAVAUX RURAUX ET TECHNIQUES SANITAIRES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>1 quai Koch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B. P. 1039F</w:t>
      </w:r>
    </w:p>
    <w:p>
      <w:pPr>
        <w:pStyle w:val="Normal"/>
        <w:rPr/>
      </w:pPr>
      <w:r>
        <w:rPr>
          <w:rFonts w:cs="Arial" w:ascii="Arial" w:hAnsi="Arial"/>
          <w:sz w:val="18"/>
          <w:lang w:val="de-DE"/>
        </w:rPr>
        <w:tab/>
      </w:r>
      <w:r>
        <w:rPr>
          <w:rFonts w:cs="Arial" w:ascii="Arial" w:hAnsi="Arial"/>
          <w:sz w:val="18"/>
        </w:rPr>
        <w:t>67070  STRASBOURG CEDEX</w:t>
        <w:tab/>
        <w:tab/>
        <w:tab/>
        <w:t>Tél.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SBOURG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DU GENIE DE L'EAU ET DE L'ENVIRONNEMEN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>1 quai Koch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B. P. 1039F</w:t>
      </w:r>
    </w:p>
    <w:p>
      <w:pPr>
        <w:pStyle w:val="Normal"/>
        <w:rPr/>
      </w:pPr>
      <w:r>
        <w:rPr>
          <w:rFonts w:cs="Arial" w:ascii="Arial" w:hAnsi="Arial"/>
          <w:sz w:val="18"/>
          <w:lang w:val="de-DE"/>
        </w:rPr>
        <w:tab/>
      </w:r>
      <w:r>
        <w:rPr>
          <w:rFonts w:cs="Arial" w:ascii="Arial" w:hAnsi="Arial"/>
          <w:sz w:val="18"/>
        </w:rPr>
        <w:t>67070  STRASBOURG CEDEX</w:t>
        <w:tab/>
        <w:tab/>
        <w:tab/>
        <w:t>Tél. : 88 25 34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 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TRASBOURG </w:t>
      </w:r>
      <w:r>
        <w:rPr>
          <w:rFonts w:cs="Arial" w:ascii="Arial" w:hAnsi="Arial"/>
          <w:bCs/>
          <w:sz w:val="18"/>
        </w:rPr>
        <w:t>(voir INSA LYON pour admission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ATIONALE SUPERIEURE DES ARTS ET INDUSTRIES DE STRASBOURG (ENSAI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4 bd de la Victo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7084 STRASBOURG CEDEX</w:t>
        <w:tab/>
        <w:tab/>
        <w:tab/>
        <w:t>Tél. : 03 88 14 47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TROYES </w:t>
      </w:r>
      <w:r>
        <w:rPr>
          <w:rFonts w:cs="Arial" w:ascii="Arial" w:hAnsi="Arial"/>
          <w:sz w:val="18"/>
        </w:rPr>
        <w:t>(voir UTC Compiègne pour admission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 TECHNOLOGIE DE TROYES (UT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2, rue Marie Cur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206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10010 TROYES CEDEX </w:t>
        <w:tab/>
        <w:tab/>
        <w:tab/>
        <w:tab/>
        <w:t>Tél. :  03 25 71 80 3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s : GENIE DES SYSTEMES MECANIQUES, GENIE  DES SYSTEMES INDUSTRIE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OULOUSE </w:t>
      </w:r>
      <w:r>
        <w:rPr>
          <w:rFonts w:cs="Arial" w:ascii="Arial" w:hAnsi="Arial"/>
          <w:sz w:val="18"/>
        </w:rPr>
        <w:t>(voir Lyon pour admissions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35, avenue de Rangue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77 TOULOUSE CEDEX 4</w:t>
        <w:tab/>
        <w:tab/>
        <w:tab/>
        <w:t>Tél. : 05 61 55 95 27 ou 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ALENCIENN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 N.S.I.M.E.V. -  UNIVERSITE DE VALENCIEN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des Admiss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 Mont Houy-Aulnoy Les Valencien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326 VALENCIENNES CEDEX</w:t>
        <w:tab/>
        <w:tab/>
        <w:tab/>
        <w:t>Tél. : 27 42 41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ECANIQUE - ENERGE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NCENN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E GENIE CIVIL (Etablissement 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 rue de la Paix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4307 VINCENNES CEDEX</w:t>
        <w:tab/>
        <w:tab/>
        <w:tab/>
        <w:t>Tél. : 01 48 08 11 2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 : BATIMENT, TRAVAUX PUBLIC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TRAVAUX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NG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caps/>
          <w:sz w:val="18"/>
        </w:rPr>
        <w:t>Université d’Angers – IMIS-ESTH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, allée François Mitterr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404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9004 ANGERS CEDEX 01</w:t>
        <w:tab/>
        <w:tab/>
        <w:tab/>
        <w:t>Tél. : 02 41 96 22 2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INTENANCE IMMOBILIERE ET GESTION TECHNIQUE DU PATRIMOINE (Bâtiment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TH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D’ART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CULTE DES SCIENCES APPLIQUE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parc Futura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2400 BETHUNE</w:t>
        <w:tab/>
        <w:tab/>
        <w:tab/>
        <w:tab/>
        <w:tab/>
        <w:t xml:space="preserve">Tél. : 03 21 63 71 09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URBAIN, BATIMENTS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DE BORDEAUX 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DGA, Bât 18 Géolog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Avenue des Faculté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405 TALENCE CEDEX</w:t>
        <w:tab/>
        <w:tab/>
        <w:tab/>
        <w:tab/>
        <w:t>Fax : 05 56 80 71 3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DES SOLS ET OUVRA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GID - BORDEAUX III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UP « Environnement, Géo-Ingénierie et Développement 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, allée F. Dagu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607 PESSAC CEDEX</w:t>
        <w:tab/>
        <w:tab/>
        <w:tab/>
        <w:tab/>
        <w:t>Tél. : 05 56 84 80 7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énie de l’Environn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RGY PONTOIS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, allée des Chênes Pourp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5014 CERGY PONTOISE</w:t>
        <w:tab/>
        <w:tab/>
        <w:tab/>
        <w:t>Tél. : 01 34  25 69 4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GLET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Boulevard Jacques Derch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19300 EGLETONS</w:t>
        <w:tab/>
        <w:tab/>
        <w:tab/>
        <w:tab/>
        <w:t>Tél. : 05 55 93 45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SPECTION, MAINTENANCE ET REPARATION DES OUVRA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GLET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Boulevard Jacques Derch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19300 EGLETONS</w:t>
        <w:tab/>
        <w:tab/>
        <w:tab/>
        <w:tab/>
        <w:t>Tél. : 05 55 93 45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OIS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>UNIVERSITE GRENOBLE I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7, rue du Tour de l’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38400 SAINT MARTIN D’HERES CEDEX </w:t>
        <w:tab/>
        <w:tab/>
        <w:t>Tél. : 04 76 82 82 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JOSEPH FOUR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P AMENAGEMENT ET DEVELOPPEMENT TERRITOR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5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38041 GRENOBLE CEDEX 9 </w:t>
        <w:tab/>
        <w:tab/>
        <w:tab/>
        <w:t>Tél. : 04 76 51 46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 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ROCHE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 LA ROCHELL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ôle Sciences et Technolog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Marilla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7042 LA ROCHELLE CEDEX 1</w:t>
        <w:tab/>
        <w:tab/>
        <w:tab/>
        <w:t>Tél. : 05 46 45 82 0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GENIERIE DU BATI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ORIEN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IUP </w:t>
      </w:r>
      <w:r>
        <w:rPr>
          <w:rFonts w:cs="Arial" w:ascii="Arial" w:hAnsi="Arial"/>
          <w:caps/>
          <w:sz w:val="18"/>
        </w:rPr>
        <w:t>Génie Civil et infrastructure</w:t>
      </w:r>
      <w:r>
        <w:rPr>
          <w:rFonts w:cs="Arial" w:ascii="Arial" w:hAnsi="Arial"/>
          <w:sz w:val="18"/>
        </w:rPr>
        <w:t>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, rue Le Coat Saint Haou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56325 LORIENT </w:t>
        <w:tab/>
        <w:t>CEDEX</w:t>
        <w:tab/>
        <w:tab/>
        <w:tab/>
        <w:tab/>
        <w:t>Tél. : 02 97 88 05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ITRISE DU PROJET EN BATIMENT ET AMENAGE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Y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T A Génie Civil – Campus de la Do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3, boulevard du 11 novembre 19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22 VILLEURBANNE CEDEX</w:t>
        <w:tab/>
        <w:tab/>
        <w:tab/>
        <w:t>Tél. : 04 72 43 19 8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RNE LA VALLE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colarité de l’Université de Marne la Vallé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, boulevard Descar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HAMPS SUR MAR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7754 MARNE LA VALLEE CEDEX 2</w:t>
        <w:tab/>
        <w:tab/>
        <w:t>Tél. : 01 60 95 74 7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URBAIN (Aménagement – Constructi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P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Scolarité – UFR MI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le du Saul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045 METZ CEDEX 0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7754 MARNE LA VALLEE CEDEX 2</w:t>
        <w:tab/>
        <w:tab/>
        <w:t>Tél. : 03 87 31 53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s : Eaux, assainissement, déchets – Construction, matéri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REIMS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>IUP TRANSFERTS THERMIQUES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Université de Reims Champagne-Arde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FR Sciences Exactes et Naturell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oulin de la Housse</w:t>
        <w:tab/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51687 REIMS CEDEX 2</w:t>
        <w:tab/>
        <w:tab/>
        <w:tab/>
        <w:tab/>
        <w:t>Tél. : 03 26 91 33 8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RANSFERTS THERM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>SAINT NAZAIR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P GENIE CIVIL ET INFRASTRUC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oulevard de l’Univers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5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603 SAINT NAZAIRE CEDEX</w:t>
        <w:tab/>
        <w:tab/>
        <w:tab/>
        <w:t>Tél. : 02 40 90 51 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–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L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PAUL SABATIER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UP GENIE CIVIL ET INFRASTRUTURE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ât. A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18 route de Narbo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62 TOULOUSE CEDEX 4</w:t>
        <w:tab/>
        <w:tab/>
        <w:tab/>
        <w:t>Tél. : 05 61 55 66 10 ou 67 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 ET INFRASTRUC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ALENCIEN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DES SCIENCES ET TECHNIQUES DE VALENCIENNES (ISTV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IUP GENIE CIVIL ET INFRASTRUTURES 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 MONT HOUY</w:t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9313 VALENCIENNE CEDEX 9</w:t>
        <w:tab/>
        <w:tab/>
        <w:tab/>
        <w:t>Tél. : 03 27 51 15 75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CONOMIE ET LOGISTIQUE DE LA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 - INGENIEUR-MAITRE</w:t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CENCES - MAITR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LF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NTENNE UNIVERSIT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rétari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 P 52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0016 BELFORT  CEDEX</w:t>
        <w:tab/>
        <w:tab/>
        <w:tab/>
        <w:tab/>
        <w:t>Tél. : 84 22 54 4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HERMIQUE ET ENERGE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BETH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IVERSITE D’ARTOI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CULTE DES SCIENCES APPLIQUE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e l'Univers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parc Futura</w:t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2400 BETHUNE</w:t>
        <w:tab/>
        <w:tab/>
        <w:tab/>
        <w:tab/>
        <w:tab/>
        <w:t>Tél. : 03 21 63 71 4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LICENCE – MAITRISE 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DE BORDEAUX 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1, cours de la Libér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405 TALENCE CEDEX</w:t>
        <w:tab/>
        <w:tab/>
        <w:tab/>
        <w:tab/>
        <w:t xml:space="preserve">Tél. : 05 56 84 60 00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D'AMENAGEMENT DE TOURISME ET D’URBANIS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é Michel Montaigne – Bordeaux II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607 PESSAC CEDEX</w:t>
        <w:tab/>
        <w:tab/>
        <w:tab/>
        <w:tab/>
        <w:t>Tél. : 05 57 12 44 4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MENAGEMENT ET DEVELOPPEMENT DURA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MAITRISE (MST)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RE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DE GEOARCHITEC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é de Bretagne Occidenta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 avenue Le Gorge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9287 BREST CEDEX</w:t>
        <w:tab/>
        <w:tab/>
        <w:tab/>
        <w:tab/>
        <w:t>Tél. : 98 03 16 9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OARCHITEC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CHAN </w:t>
      </w:r>
      <w:r>
        <w:rPr>
          <w:rFonts w:cs="Arial" w:ascii="Arial" w:hAnsi="Arial"/>
          <w:sz w:val="18"/>
        </w:rPr>
        <w:t>(concours commun EI Cherbourg, ESTP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NORMALE SUPERIEURE DE CACH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1, avenue du Président Wil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4235 CACHAN CEDEX</w:t>
        <w:tab/>
        <w:tab/>
        <w:tab/>
        <w:tab/>
        <w:t>Tél. : 01 47 40 20 7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- AGREGATION</w:t>
        <w:tab/>
        <w:tab/>
        <w:t>Durée : 1 à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UNKERQU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U LITTO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l Quai de la Citadel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55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383 DUNKERQUE CEDEX 1</w:t>
        <w:tab/>
        <w:tab/>
        <w:tab/>
        <w:t>Tél. : 28 23 71 3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PORTU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MAITRISE (MST)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 HAVR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U HAVRE - FACULTE SCIENCES ET TECHN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5 rue Philippe Leb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B. P. 54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6058 LE HAVRE CEDEX</w:t>
        <w:tab/>
        <w:tab/>
        <w:tab/>
        <w:tab/>
        <w:t>Tél. : 02 32 74 43 61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MAITRISE (MST)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. DES SCIENCES &amp; TECHN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ER DE GEOGRAPH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965 VILLENEUVE D'ASQ CEDEX</w:t>
        <w:tab/>
        <w:tab/>
        <w:t>Tél.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VIRONN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YON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UNIVERSITE LYON I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Scolarité 2ème cycle SCIENC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3 bd du 11 novembre 19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22 VILLEURBANNE CEDEX</w:t>
        <w:tab/>
        <w:tab/>
        <w:tab/>
        <w:t>Tél. : 04 72 44 80 4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TERIAUX-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RNE LA VALLE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AGISTERE DE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colarité de l’Université de Marne la Vallé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ité Descar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, rue A. Einste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7420 CHAMPS SUR MARNE</w:t>
        <w:tab/>
        <w:tab/>
        <w:tab/>
        <w:t>Tél. : 01 64 73 05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s : STRUCTURES ET OUVRAGES ou EQUIPEMENTS DU BATI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, …</w:t>
        <w:tab/>
        <w:tab/>
        <w:tab/>
        <w:t>Durée : 2 ans  et pl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 MET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le du Saul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79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012 METZ CEDEX 1</w:t>
        <w:tab/>
        <w:tab/>
        <w:tab/>
        <w:tab/>
        <w:t>Tél. : 03 87 31 53 6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 : GENIE CIVIL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– MAITRISE (franco-allemand)</w:t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PELLIER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ES SCIENCES DE L'INGENIEU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L- MONTPELLIER 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lace Eugène Bataill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4060 MONTPELLIER CEDEX</w:t>
        <w:tab/>
        <w:tab/>
        <w:tab/>
        <w:t>Tél.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SCIENCE ET TECHNIQUE DE L'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C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 NANCY 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culté des Sciences - Service scolar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 P. 23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4506 VANDOEUVRE CEDEX</w:t>
        <w:tab/>
        <w:tab/>
        <w:tab/>
        <w:t>Tél. : 83 91 20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ERGE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G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NIVERSITE DE NIC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.S.T. GEOSCIENCES ET GEOTECHNIQUE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c Valro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06034 NICE CEDEX</w:t>
        <w:tab/>
        <w:tab/>
        <w:tab/>
        <w:tab/>
        <w:t>Tél. : 93 52 99 1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OTECHN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P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DE PAU ET DES PAYS DE L'ADOU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culté des Sciences et Techn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de l'Univers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4000 PAU</w:t>
        <w:tab/>
        <w:tab/>
        <w:tab/>
        <w:tab/>
        <w:tab/>
        <w:t>Tél. : 05 59 92 33 2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HERMIQUE - ENERG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SBOURG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.U.T. DE STRASBOUR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2 Route du Rh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7400 ILLKIRCH</w:t>
        <w:tab/>
        <w:tab/>
        <w:tab/>
        <w:tab/>
        <w:tab/>
        <w:t>Tél. : 88 67 63 6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LOUS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PAUL SABAT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Scolarité 2ème cycle - SCIENC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18 route de Narbo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62 TOULOUSE CEDEX</w:t>
        <w:tab/>
        <w:tab/>
        <w:tab/>
        <w:t>Tél. : 61 55 69 5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L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PAUL SABAT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Scolarité 2ème cycle - SCIENC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18 route de Narbo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62 TOULOUSE CEDEX</w:t>
        <w:tab/>
        <w:tab/>
        <w:tab/>
        <w:t>Tél. : 61 55 68 2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HYSIQUE APPLIQUEE A L'HABIT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MAITRISE (MST)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R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F. RABELA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ER SCIENCES EXACTES &amp; NATURELL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rc du Grandmo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7200 TOURS</w:t>
        <w:tab/>
        <w:tab/>
        <w:tab/>
        <w:tab/>
        <w:tab/>
        <w:t>Tél.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MENAG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- MAITRISE</w:t>
        <w:tab/>
        <w:tab/>
        <w:tab/>
        <w:tab/>
        <w:t>Durée :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CENCES PROFESSIONNELLES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voir aussi formations par apprentiss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AGEN </w:t>
      </w:r>
      <w:r>
        <w:rPr>
          <w:rFonts w:cs="Arial" w:ascii="Arial" w:hAnsi="Arial"/>
          <w:bCs/>
          <w:sz w:val="18"/>
        </w:rPr>
        <w:t>(voir Bordeaux)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YCEE J. B. DE BAUD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</w:t>
      </w:r>
      <w:r>
        <w:rPr>
          <w:rFonts w:cs="Arial" w:ascii="Arial" w:hAnsi="Arial"/>
          <w:sz w:val="18"/>
          <w:lang w:val="en-US"/>
        </w:rPr>
        <w:t xml:space="preserve"> Professionnelle PerSyst</w:t>
      </w:r>
    </w:p>
    <w:p>
      <w:pPr>
        <w:pStyle w:val="Normal"/>
        <w:ind w:firstLine="708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  <w:t>47196 AGEN CEDEX 09</w:t>
        <w:tab/>
        <w:tab/>
        <w:tab/>
        <w:tab/>
      </w:r>
      <w:r>
        <w:rPr>
          <w:rFonts w:cs="Arial" w:ascii="Arial" w:hAnsi="Arial"/>
          <w:sz w:val="18"/>
        </w:rPr>
        <w:t>Tél. </w:t>
      </w:r>
      <w:r>
        <w:rPr>
          <w:rFonts w:cs="Arial" w:ascii="Arial" w:hAnsi="Arial"/>
          <w:sz w:val="18"/>
          <w:lang w:val="en-US"/>
        </w:rPr>
        <w:t>: 05 53 77 56 0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erformance des systèmes dans le bâtiment et l’industrie (Gestion des systèmes énergétique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LBI</w:t>
      </w:r>
    </w:p>
    <w:p>
      <w:pPr>
        <w:pStyle w:val="TextBodyIndent"/>
        <w:rPr/>
      </w:pPr>
      <w:r>
        <w:rPr/>
        <w:t>UNIVERSITE PAUL SABATIER – ANTENNE D’ALBI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ce de Verdun</w:t>
      </w:r>
    </w:p>
    <w:p>
      <w:pPr>
        <w:pStyle w:val="Normal"/>
        <w:ind w:firstLine="708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81003 ALBI</w:t>
      </w:r>
      <w:r>
        <w:rPr>
          <w:rFonts w:cs="Arial" w:ascii="Arial" w:hAnsi="Arial"/>
          <w:sz w:val="18"/>
          <w:lang w:val="en-US"/>
        </w:rPr>
        <w:tab/>
        <w:tab/>
        <w:tab/>
        <w:tab/>
        <w:tab/>
      </w:r>
      <w:r>
        <w:rPr>
          <w:rFonts w:cs="Arial" w:ascii="Arial" w:hAnsi="Arial"/>
          <w:sz w:val="18"/>
        </w:rPr>
        <w:t>Tél. </w:t>
      </w:r>
      <w:r>
        <w:rPr>
          <w:rFonts w:cs="Arial" w:ascii="Arial" w:hAnsi="Arial"/>
          <w:sz w:val="18"/>
          <w:lang w:val="en-US"/>
        </w:rPr>
        <w:t xml:space="preserve">: </w:t>
      </w:r>
      <w:r>
        <w:rPr>
          <w:rFonts w:cs="Arial" w:ascii="Arial" w:hAnsi="Arial"/>
          <w:sz w:val="18"/>
        </w:rPr>
        <w:t>05 63 48 17 09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nalyse et gestion du traitement des eaux, boues et déche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>ANG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caps/>
          <w:sz w:val="18"/>
        </w:rPr>
        <w:t>Université d’Angers – IMIS-ESTH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 Bâtiment et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, allée François Mitterr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404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9004 ANGERS CEDEX 01</w:t>
        <w:tab/>
        <w:tab/>
        <w:tab/>
        <w:t>Tél. : 02 41 96 21 9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naire et responsable technique des sites immobili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 xml:space="preserve"> BORDEAUX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UT BORDEAUX 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EPARTEMENT GENIE CIVIL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 Professionnelle Bois -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405 TALENCE CEDEX</w:t>
        <w:tab/>
        <w:tab/>
        <w:tab/>
        <w:tab/>
        <w:t>Tél. : 05 56 84 57 23 ou 05 57 97 91 0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ois-construction (Métiers de la construction boi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UT BORDEAUX 1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EPARTEMENT GENIE CIVIL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 Professionnelle M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405 TALENCE CEDEX</w:t>
        <w:tab/>
        <w:tab/>
        <w:tab/>
        <w:tab/>
        <w:t>Tél. : 05 56 84 58 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des risques technologiques dans l’acte de constru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BORDEAUX </w:t>
      </w:r>
      <w:r>
        <w:rPr>
          <w:rFonts w:cs="Arial" w:ascii="Arial" w:hAnsi="Arial"/>
          <w:bCs/>
          <w:sz w:val="18"/>
        </w:rPr>
        <w:t>(voir Agen)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UT BORDEAUX 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PARTEMENT GE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Professionnelle</w:t>
      </w:r>
      <w:r>
        <w:rPr>
          <w:rFonts w:cs="Arial" w:ascii="Arial" w:hAnsi="Arial"/>
          <w:sz w:val="18"/>
          <w:lang w:val="en-US"/>
        </w:rPr>
        <w:t xml:space="preserve"> PerSy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405 TALENCE CEDEX</w:t>
        <w:tab/>
        <w:tab/>
        <w:tab/>
        <w:tab/>
        <w:t>Tél. : 05 56 84 58 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erformance des systèmes dans le bâtiment et l’industrie (Maîtrise du confort et des ambiance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BORDEAUX </w:t>
      </w:r>
    </w:p>
    <w:p>
      <w:pPr>
        <w:pStyle w:val="Normal"/>
        <w:ind w:firstLine="708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IUT BORDEAUX 1</w:t>
      </w:r>
    </w:p>
    <w:p>
      <w:pPr>
        <w:pStyle w:val="Normal"/>
        <w:ind w:firstLine="708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CRED</w:t>
      </w:r>
    </w:p>
    <w:p>
      <w:pPr>
        <w:pStyle w:val="Normal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ab/>
        <w:t>Domaine Universitaire</w:t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7"/>
        </w:rPr>
        <w:t>33405 Talence Cedex</w:t>
        <w:tab/>
        <w:tab/>
        <w:tab/>
        <w:tab/>
        <w:t xml:space="preserve"> Tél. : 05 56 84 58 81</w:t>
        <w:br/>
      </w:r>
    </w:p>
    <w:p>
      <w:pPr>
        <w:pStyle w:val="Corpsdetexte3"/>
        <w:rPr>
          <w:rFonts w:cs="Times New Roman"/>
        </w:rPr>
      </w:pPr>
      <w:r>
        <w:rPr>
          <w:rFonts w:cs="Times New Roman"/>
        </w:rPr>
        <w:t>Spécialité : Gestion des projets innovants (GPI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UR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UT DE BOURGES (G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é d’Orléan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3, Avenue de Lattre de Tassign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8020 BOURGES CEDEX</w:t>
        <w:tab/>
        <w:tab/>
        <w:tab/>
        <w:tab/>
        <w:t>Tél. : 02 48 23 80 6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Risques, constructions et environn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Heading8"/>
        <w:rPr>
          <w:color w:val="000000"/>
        </w:rPr>
      </w:pPr>
      <w:r>
        <w:rPr>
          <w:color w:val="000000"/>
        </w:rPr>
        <w:t>BOUR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UT DE BOURGES (GE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é d’Orléan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3, Avenue de Lattre de Tassign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8020 BOURGES CEDEX</w:t>
        <w:tab/>
        <w:tab/>
        <w:tab/>
        <w:tab/>
        <w:t>Tél. : 02 48 23 80 6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et pilotage de projets (Assistant chef de projet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YENN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FACULTE DE TECHNOLOG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d’Estré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7337 CAYENNE</w:t>
        <w:tab/>
        <w:tab/>
        <w:tab/>
        <w:tab/>
        <w:t>Tél. : 05 94 29 62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Génie Civil et bâtiment en zone intertropica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GLETO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u LIMOUS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oulevard Jacques Derch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9300 EGLETONS</w:t>
        <w:tab/>
        <w:tab/>
        <w:tab/>
        <w:tab/>
        <w:t>Tél. : 05 55 93 45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conomie et gestion de la production B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VREUX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’EVRE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 Animateur qual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5, rue Saint Germain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002 EVREUX CEDEX</w:t>
        <w:tab/>
        <w:tab/>
        <w:tab/>
        <w:tab/>
        <w:t>Tél. : 02 32 29 15 03</w:t>
      </w:r>
    </w:p>
    <w:p>
      <w:pPr>
        <w:pStyle w:val="Corpsdetexte3"/>
        <w:rPr>
          <w:caps/>
        </w:rPr>
      </w:pPr>
      <w:r>
        <w:rPr/>
        <w:t>Spécialités : Animateur qualité (BT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VR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’EVRY – Département GM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, cours Monseigneur Roméro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91000 EVRY CEDEX</w:t>
        <w:tab/>
        <w:tab/>
        <w:tab/>
        <w:tab/>
      </w:r>
      <w:r>
        <w:rPr>
          <w:rFonts w:cs="Arial" w:ascii="Arial" w:hAnsi="Arial"/>
          <w:sz w:val="18"/>
        </w:rPr>
        <w:t>Tél. </w:t>
      </w:r>
      <w:r>
        <w:rPr>
          <w:rFonts w:cs="Arial" w:ascii="Arial" w:hAnsi="Arial"/>
          <w:sz w:val="18"/>
          <w:lang w:val="en-US"/>
        </w:rPr>
        <w:t>: 01 69 47 73 3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et ingénierie des entreprises de façad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>(voir apprentissage)</w:t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1 – Département Gé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402 ST MARTIN D'HERES CEDEX</w:t>
        <w:tab/>
        <w:tab/>
        <w:t>Tél. : 04 76 82 53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Conduite et gestion d’opérations de projets  (Bât – TP – Thermique du bâtime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Cs/>
          <w:sz w:val="18"/>
        </w:rPr>
        <w:t>UNIVERSITE JOSEPH FOURIER</w:t>
      </w:r>
      <w:r>
        <w:rPr>
          <w:rFonts w:cs="Arial" w:ascii="Arial" w:hAnsi="Arial"/>
          <w:sz w:val="18"/>
        </w:rPr>
        <w:t xml:space="preserve"> - CERMOSE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maine Olivier de Serre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07 170 MIRABEL</w:t>
        <w:tab/>
        <w:tab/>
        <w:tab/>
        <w:tab/>
        <w:tab/>
        <w:t>Tél. : 04 75 36 71 8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romoteur du patrimoine territor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ROCHE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5, rue François de Vaux de Folet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7026 LA ROCHELLE CEDEX 01</w:t>
        <w:tab/>
        <w:tab/>
        <w:tab/>
        <w:t>Tél. : 05 46 51 39 1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vironnement et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LE HAVR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U HAVR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épartement G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lace Robert Schuman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76600 LE  HAVRE </w:t>
        <w:tab/>
        <w:tab/>
        <w:tab/>
        <w:tab/>
        <w:t>Tél. : 02 32 74 48 0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âtiment et construction (Conduite et gestion de proje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Licence Professionnelle</w:t>
        <w:tab/>
        <w:tab/>
        <w:tab/>
        <w:tab/>
        <w:t>Durée 1 a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LE HAVR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Cs/>
          <w:sz w:val="18"/>
        </w:rPr>
        <w:t>UNIVERSITE DU HAVRE -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Service Formation Continu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, rue Philippe Leb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12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6063 LE HAVRE CEDEX</w:t>
        <w:tab/>
        <w:tab/>
        <w:tab/>
        <w:tab/>
        <w:t>Tél. : 02 32 74 44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Rudologie et traitement des déche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Licence Professionnelle</w:t>
        <w:tab/>
        <w:tab/>
        <w:tab/>
        <w:tab/>
        <w:t>Durée 1 an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LE MA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U MAINE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ole Nationale Supérieure des Ingénieurs du M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O. Messia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72085 LE MANS CEDEX </w:t>
        <w:tab/>
        <w:tab/>
        <w:tab/>
        <w:tab/>
        <w:t>Tél. : 02-43-83-32-8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coustique - Ingénierie acoustique et vibrato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Licence Professionnelle</w:t>
        <w:tab/>
        <w:tab/>
        <w:tab/>
        <w:tab/>
        <w:t>Durée 1 a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MOG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FACULTE DES SCIENC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23, avenue Albert-Thom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7065 LIMOGES CEDEX</w:t>
        <w:tab/>
        <w:tab/>
        <w:tab/>
        <w:tab/>
        <w:t>Tél. : 05 55 45 73 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des ressources et production des 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YON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IUT "A" 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43, boulevard du 11 novembre 19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22 VILLEURBANNE CEDEX</w:t>
        <w:tab/>
        <w:tab/>
        <w:tab/>
        <w:t>Tél. : 04 72 69 20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Economie de la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 Licence professionnelle</w:t>
        <w:tab/>
        <w:tab/>
        <w:tab/>
        <w:tab/>
        <w:t>Durée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YON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 xml:space="preserve">Tél. 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Réhabilitation des bâti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 Licence professionnelle</w:t>
        <w:tab/>
        <w:tab/>
        <w:tab/>
        <w:tab/>
        <w:t>Durée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YON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lang w:val="en-US"/>
        </w:rPr>
        <w:t xml:space="preserve">IAE de LYON – Formation en </w:t>
      </w:r>
      <w:r>
        <w:rPr>
          <w:rFonts w:cs="Arial" w:ascii="Arial" w:hAnsi="Arial"/>
          <w:bCs/>
          <w:sz w:val="18"/>
        </w:rPr>
        <w:t>apprentissage</w:t>
      </w:r>
      <w:r>
        <w:rPr>
          <w:rFonts w:cs="Arial" w:ascii="Arial" w:hAnsi="Arial"/>
          <w:bCs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ab/>
        <w:t xml:space="preserve">6, </w:t>
      </w:r>
      <w:r>
        <w:rPr>
          <w:rFonts w:cs="Arial" w:ascii="Arial" w:hAnsi="Arial"/>
          <w:sz w:val="18"/>
        </w:rPr>
        <w:t>cours</w:t>
      </w:r>
      <w:r>
        <w:rPr>
          <w:rFonts w:cs="Arial" w:ascii="Arial" w:hAnsi="Arial"/>
          <w:sz w:val="18"/>
          <w:lang w:val="en-US"/>
        </w:rPr>
        <w:t xml:space="preserve"> Albert Thom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824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55 LYON CEDEX 08</w:t>
        <w:tab/>
        <w:tab/>
        <w:tab/>
        <w:tab/>
        <w:t>Tél. : 04 78 78 76 5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Conception et management en éclai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Licence professionnelle (en apprentissage)</w:t>
        <w:tab/>
        <w:t>Durée 1 an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>MARNE LA VALLE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- SITE DE CHAMPS SUR MAR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Licence Professionnell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, rue Albert Einstein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420 CHAMPS-SUR-MARNE</w:t>
        <w:tab/>
        <w:tab/>
        <w:tab/>
        <w:t>Tél. : 01 64 73 05 18</w:t>
      </w:r>
    </w:p>
    <w:p>
      <w:pPr>
        <w:pStyle w:val="Corpsdetexte3"/>
        <w:rPr>
          <w:caps/>
        </w:rPr>
      </w:pPr>
      <w:r>
        <w:rPr/>
        <w:t>Spécialités : Chargé d’affaires en agen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RSEILL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 xml:space="preserve">IUT DE MARSEILLE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 xml:space="preserve"> Département Génie Thermique et Energi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142, traverse Charles Susini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BP 157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388 MARSEILLE CEDEX 13</w:t>
        <w:tab/>
        <w:tab/>
        <w:tab/>
        <w:t>Tél. : 04 91 28 96 06</w:t>
      </w:r>
    </w:p>
    <w:p>
      <w:pPr>
        <w:pStyle w:val="Corpsdetexte3"/>
        <w:rPr>
          <w:caps/>
        </w:rPr>
      </w:pPr>
      <w:r>
        <w:rPr/>
        <w:t>Spécialités : Energie et génie clima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MONTLUÇON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MONTLUÇ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 Animateur qual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223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Aristide Briand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>03101  MONTLUÇON CEDEX</w:t>
        <w:tab/>
        <w:tab/>
        <w:tab/>
        <w:t>Tél. : 04 70 02 20 70</w:t>
      </w:r>
    </w:p>
    <w:p>
      <w:pPr>
        <w:pStyle w:val="Corpsdetexte3"/>
        <w:rPr>
          <w:caps/>
        </w:rPr>
      </w:pPr>
      <w:r>
        <w:rPr/>
        <w:t>Spécialités : Animateur qualité (BT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MONTLUÇON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MONTLUÇ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 RESPONSABLE DE PROJE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223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Aristide Briand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>03101  MONTLUÇON CEDEX</w:t>
        <w:tab/>
        <w:tab/>
        <w:tab/>
        <w:t>Tél. : 04 70 02 20 70</w:t>
      </w:r>
    </w:p>
    <w:p>
      <w:pPr>
        <w:pStyle w:val="Corpsdetexte3"/>
        <w:rPr>
          <w:caps/>
        </w:rPr>
      </w:pPr>
      <w:r>
        <w:rPr/>
        <w:t>Spécialités : Responsable de projets (Génie Climatique - Maîtrise de l’énergie et de l’environneme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PELL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Tél. : </w:t>
      </w:r>
    </w:p>
    <w:p>
      <w:pPr>
        <w:pStyle w:val="Corpsdetexte3"/>
        <w:rPr>
          <w:caps/>
        </w:rPr>
      </w:pPr>
      <w:r>
        <w:rPr/>
        <w:t>Spécialités : Droit et management de la construction et de l’immobil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C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NAN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épartement Gé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Mont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4601 VILLERS-LES-NANCY CEDEX</w:t>
        <w:tab/>
        <w:tab/>
        <w:t>Tél. : 03 83 91 22 2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Sciences et techniques de l’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NANC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Cs/>
          <w:sz w:val="18"/>
        </w:rPr>
        <w:t>UNIVERSITE HENRI POINCARE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rétariat UMR IAM N° 113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culté des Sciences et Techn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239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4506 VANDOEUVRE-LES-NANCY CEDEX</w:t>
        <w:tab/>
        <w:t>Tél. : 03 83 68 42 3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ménagement du pays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FR SCIENCES ET TECHNIQUE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iences de la Terre et de l’Univers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, rue de la Houssiniè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9220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322 NANTES CEDEX 3</w:t>
        <w:tab/>
        <w:tab/>
        <w:tab/>
        <w:tab/>
        <w:t>Tél. : 02 51 12 52 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 : Géologie de l’aménagemen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M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T de NIMES – Département Gé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 professionnelle PROJETEUR DAO-CAO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, rue Jules Raim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907 NIMES CEDEX</w:t>
        <w:tab/>
        <w:tab/>
        <w:tab/>
        <w:tab/>
        <w:t>Tél. : 04 66 62 85 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 : Projeteur CAO-DAO, multimédia dans le bâtiment et les travaux public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>(idem par apprentissage)</w:t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MES</w:t>
      </w:r>
    </w:p>
    <w:p>
      <w:pPr>
        <w:pStyle w:val="Corpsdetexte3"/>
        <w:rPr>
          <w:rFonts w:cs="Times New Roman"/>
          <w:bCs/>
        </w:rPr>
      </w:pPr>
      <w:r>
        <w:rPr>
          <w:rFonts w:cs="Times New Roman"/>
          <w:bCs/>
        </w:rPr>
        <w:tab/>
        <w:t>INSTITUT NATIONAL DES SCIENCES ET TECHNIQUES DU NUCLEAIRE (INST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A/Valh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17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207 BAGNOLS-SUR-CEZE CEDEX</w:t>
        <w:tab/>
        <w:tab/>
        <w:t>Tél. : 04 66 79 62 87</w:t>
      </w:r>
    </w:p>
    <w:p>
      <w:pPr>
        <w:pStyle w:val="Corpsdetexte3"/>
        <w:rPr>
          <w:caps/>
        </w:rPr>
      </w:pPr>
      <w:r>
        <w:rPr/>
        <w:t>Spécialités : Métiers de la déconstruction, de la dépollution et des déche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NES</w:t>
      </w:r>
    </w:p>
    <w:p>
      <w:pPr>
        <w:pStyle w:val="Corpsdetexte3"/>
        <w:rPr>
          <w:rFonts w:cs="Times New Roman"/>
          <w:bCs/>
        </w:rPr>
      </w:pPr>
      <w:r>
        <w:rPr>
          <w:rFonts w:cs="Times New Roman"/>
          <w:bCs/>
        </w:rPr>
        <w:tab/>
        <w:t>IUT DE RENNES – Département Gé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u Clos Courte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90 4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704 RENNES CEDEX 7</w:t>
        <w:tab/>
        <w:tab/>
        <w:tab/>
        <w:t>Tél. : 02 23 33 40 61</w:t>
      </w:r>
    </w:p>
    <w:p>
      <w:pPr>
        <w:pStyle w:val="Corpsdetexte3"/>
        <w:rPr>
          <w:caps/>
        </w:rPr>
      </w:pPr>
      <w:r>
        <w:rPr/>
        <w:t>Spécialités : Gestion et maintenance du patrimoine immobil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>SAINT NAZ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T de SAINT NAZAIRE – Département Gé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 professionnelle M.R.B.</w:t>
      </w:r>
    </w:p>
    <w:p>
      <w:pPr>
        <w:pStyle w:val="Normal"/>
        <w:ind w:firstLine="708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58, rue Michel Ange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BP 420</w:t>
      </w:r>
    </w:p>
    <w:p>
      <w:pPr>
        <w:pStyle w:val="Normal"/>
        <w:rPr/>
      </w:pPr>
      <w:r>
        <w:rPr>
          <w:rFonts w:cs="Arial" w:ascii="Arial" w:hAnsi="Arial"/>
          <w:sz w:val="18"/>
          <w:lang w:val="de-DE"/>
        </w:rPr>
        <w:tab/>
      </w:r>
      <w:r>
        <w:rPr>
          <w:rFonts w:cs="Arial" w:ascii="Arial" w:hAnsi="Arial"/>
          <w:sz w:val="18"/>
        </w:rPr>
        <w:t>44606 ST NAZAIRE CEDEX</w:t>
        <w:tab/>
        <w:tab/>
        <w:tab/>
        <w:t>Tél. : 02 40 17 81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Maintenance et réhabilitation des bâti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SAINT PIERRE LA REUNION</w:t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UT SAINT PIERRE – DEPARTEMENT GENIE CIVIL</w:t>
      </w:r>
      <w:r>
        <w:rPr>
          <w:rFonts w:cs="Arial" w:ascii="Arial" w:hAnsi="Arial"/>
          <w:b/>
          <w:sz w:val="18"/>
        </w:rPr>
        <w:br/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 ,avenue de Soweto</w:t>
        <w:br/>
        <w:t>97410 SAINT PIERRE</w:t>
        <w:tab/>
        <w:tab/>
        <w:tab/>
        <w:tab/>
        <w:t>Tél. : 02 62 96 28 70</w:t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et conduite de projets (BTP – Habitat, énergie et environnement)</w:t>
        <w:br/>
        <w:t>Diplôme : Licence professionnelle</w:t>
        <w:tab/>
        <w:tab/>
        <w:tab/>
        <w:t>Durée : 1 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SBOURG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UT STRASBOURG SUD – DEPARTEMEN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2, route du Rh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31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>67411 ILLKIRCH - GRAFFENSTADEN</w:t>
        <w:tab/>
        <w:tab/>
        <w:t>Tél. : 03 88 67 63 61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et exécution des projets (Construction et aménagements – Energies et confor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SBOURG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FACULTE de GEOGRAPHIE ET D’AMENAG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, rue de l’Argo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7083 STRASBOURG CEDEX</w:t>
        <w:tab/>
        <w:tab/>
        <w:tab/>
        <w:t>Tél. : 03 88 45 64 0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au et environnement (Agriculture durable – Hydraulique urbain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RB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UT de TARB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 S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, avenue d’Azereix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162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5016 TARBES CEDEX</w:t>
        <w:tab/>
        <w:tab/>
        <w:tab/>
        <w:t>Tél. : 05 62 56 35 02</w:t>
        <w:tab/>
        <w:t>Site : www.iut-tarbes.f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Sciences et technologies des énergies renouvelabl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LOUS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A DE TOUL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épartement Gé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3, avenue de Rangue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77 TOULOUSE CEDEX 4</w:t>
        <w:tab/>
        <w:tab/>
        <w:tab/>
        <w:t>Tél. :  05 62 25 88 4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de la production en gé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VILLE D’AV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T DE VILLE D’AVRAY – PARIS X NANTER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, chemin Desvalliè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2410 VILLE D’AVRAY</w:t>
        <w:tab/>
        <w:tab/>
        <w:tab/>
        <w:tab/>
        <w:t>Tél. : 01 47 09 70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et gestion des bât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D.U.T. +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GL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YCEE CANT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ité Technologique - BTP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Allée de Cant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4600 ANGLET</w:t>
        <w:tab/>
        <w:tab/>
        <w:tab/>
        <w:tab/>
        <w:tab/>
        <w:t>Tél. : 05 59 58 06 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écialité : GESTION - INFORMATIQU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EST</w:t>
        <w:tab/>
        <w:tab/>
        <w:tab/>
        <w:tab/>
        <w:tab/>
        <w:tab/>
        <w:t>Durée : 1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TH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.U.T.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e l'Univers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62408 BETHUNE CEDEX</w:t>
        <w:tab/>
        <w:tab/>
        <w:tab/>
        <w:tab/>
        <w:t>Tél. : 21 63 23 34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ECHNICIEN EN DIAGNOSTICS ET MAINTENANCE DES BATI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NTS</w:t>
        <w:tab/>
        <w:tab/>
        <w:tab/>
        <w:tab/>
        <w:tab/>
        <w:tab/>
        <w:t>Durée : 8 m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TH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.U.T.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e l'Universit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62408 BETHUNE CEDEX</w:t>
        <w:tab/>
        <w:tab/>
        <w:tab/>
        <w:tab/>
        <w:t>Tél. : 21 63 23 34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ECHNICIENS EN RESEAUX TECHNIQUES ET CONTROLE DE SERVICE DES BATI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NTS</w:t>
        <w:tab/>
        <w:tab/>
        <w:tab/>
        <w:tab/>
        <w:tab/>
        <w:tab/>
        <w:t>Durée : 8 m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IVERSITE DE BORDEAUX I - IUT "A"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maine Universit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405 TALENCE CEDEX</w:t>
        <w:tab/>
        <w:tab/>
        <w:tab/>
        <w:tab/>
        <w:t>Tél. : 05 56 84 58 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HYDROGRAPHIE PORTU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EST</w:t>
        <w:tab/>
        <w:tab/>
        <w:tab/>
        <w:tab/>
        <w:tab/>
        <w:tab/>
        <w:t>Durée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RGY PONTOIS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.U.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 allée des Chênes Pourp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5014 CERGY PONTOISE CEDEX</w:t>
        <w:tab/>
        <w:tab/>
        <w:t>Tél. : 34 25 42 7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: REHABILITATION DES OUVRA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EST-DNTS</w:t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RGY PONTOIS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.U.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 allée des Chênes Pourp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95014 CERGY PONTOISE CEDEX</w:t>
        <w:tab/>
        <w:tab/>
        <w:t>Tél. : 34 25 42 7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ECHNIQUES DE COMMERCIALISATION ETENDUES AU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EST-DNTS</w:t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RDILL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E FORMATION DU BTP RHONES-ALP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C.F.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 place du Pais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570 DARDILLY</w:t>
        <w:tab/>
        <w:tab/>
        <w:tab/>
        <w:tab/>
        <w:t>Tél. : 04 72 17 08 0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INDUSTRIE ROUTIE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Technicien Supérieur de l’Industrie Routière</w:t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GLETO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.U.T. DEPARTEMEN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oulevard Jacques Derch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9300 EGLETONS</w:t>
        <w:tab/>
        <w:tab/>
        <w:tab/>
        <w:tab/>
        <w:t>Tél. : 05 55 93 45 1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TRAVAUX PUBLICS ET AMENAG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ETS - CONDUCTEUR DE TRAVAUX - TP</w:t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YCEE TECHNIQUE REGIONAL BAT &amp; T.P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 rue des Pi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360 SASSENAGE</w:t>
        <w:tab/>
        <w:tab/>
        <w:tab/>
        <w:tab/>
        <w:t>Tél. : 04 76 27 42 2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ITRISE D'OUV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UT + 1</w:t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NIVERSITE DES SCIENCES &amp; TECHNIQUES DE LILL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 xml:space="preserve">IUT "A" FORM. </w:t>
      </w:r>
      <w:r>
        <w:rPr>
          <w:rFonts w:cs="Arial" w:ascii="Arial" w:hAnsi="Arial"/>
          <w:sz w:val="18"/>
        </w:rPr>
        <w:t>C - Cité Scientif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7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653 VILLENEUVE D'ASQ CEDEX</w:t>
        <w:tab/>
        <w:tab/>
        <w:t>Tél. : 20 91 78 2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OLYVALENCE TECH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MOG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– FORMATION CONTIN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llée André Maur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7065 LIMOGES CEDEX</w:t>
        <w:tab/>
        <w:tab/>
        <w:tab/>
        <w:tab/>
        <w:t>Tél. : 05 55 43 43 9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XPLOITATION, MAINTENANCE DES USINES ET DES RESEAUX D’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U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Y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TRE DE FORMATION CONTIN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YCEE LA MARTINIE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1 rue Antoine Lumiè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372 LYON CEDEX 08</w:t>
        <w:tab/>
        <w:tab/>
        <w:tab/>
        <w:tab/>
        <w:t>Tél. : 78 74 40 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FORMATIQUE E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CERTIFICAT DE STAGE</w:t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YON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"A" INFORMATIQUE - ANNEE SPECIA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3 boulevard du 11 novembre 19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22 VILLEURBANNE CEDEX</w:t>
        <w:tab/>
        <w:tab/>
        <w:tab/>
        <w:t>Tél. : 78 94 88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FORMATIQUE E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NTS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PELLIER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.E.R.F. - B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9, avenue des Près d’Arè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951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4073 MONTPELLIER CEDEX 03</w:t>
        <w:tab/>
        <w:tab/>
        <w:tab/>
        <w:t>Tél. : 04 67 58 52 2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CONDUCTEUR DE TRAVAUX SECOND OEUV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Certificat de compétence CNAM</w:t>
        <w:tab/>
        <w:tab/>
        <w:tab/>
        <w:t xml:space="preserve"> Durée : 18 mois (contrat de qualif.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PELLIER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.E.R.F. - B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9, avenue des Prés d’Arè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951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4073 MONTPELLIER CEDEX 03</w:t>
        <w:tab/>
        <w:tab/>
        <w:tab/>
        <w:t>Tél. : 04 67 58 52 2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CONDUCTEUR DE TRAVAUX GROS ŒUVRE - 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C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PARTEMEN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 Mont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4601 VILLERS-LES-NANCY CEDEX</w:t>
        <w:tab/>
        <w:tab/>
        <w:t>Tél. : 03 83 91 22 2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TECHNIQUES ROUTIE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I-T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C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-DEPARTEMEN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 Mont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4601 VILLERS-LES-NANCY CEDEX</w:t>
        <w:tab/>
        <w:tab/>
        <w:t>Tél. :03  83 91 22 2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TRETIEN ET REHABILITATION DES BATI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I-T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M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PARTEMENT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60, boulevard du Coucha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4980 SAINT GELY DU FESC</w:t>
        <w:tab/>
        <w:tab/>
        <w:tab/>
        <w:t>Tél. : 04 67 66 49 7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QUALITE, SECURITE, ENVIRONN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U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ARIS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S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7, boulevard Saint-Germa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5240 PARIS CEDEX 05</w:t>
        <w:tab/>
        <w:tab/>
        <w:tab/>
        <w:tab/>
        <w:t>Tél. : 01 44 41 11 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: BATIMENT, TRAVAUX PUBLICS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Conducteur de travaux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l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 U T DE REI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es Crayères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BP 257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51059 REIMS CEDEX</w:t>
        <w:tab/>
        <w:tab/>
        <w:tab/>
        <w:tab/>
        <w:t>Tél. : 26 05 30 39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ET ADMINISTRATION DES ENTREPRISES DE G.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l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 U T DE REI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03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1687 REIMS CEDEX</w:t>
        <w:tab/>
        <w:tab/>
        <w:tab/>
        <w:tab/>
        <w:t>Tél. : 03 26 05 30 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TUDES EUROPEENNES TECHNOLOG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N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- SERVICE FORMATION CONTIN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14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014 RENNES CEDEX</w:t>
        <w:tab/>
        <w:tab/>
        <w:tab/>
        <w:tab/>
        <w:t>Tél. : 02 99 84 40 5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INNOVATION, COMMUNIC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EUROPEEN DE LA QUALITE TOTA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ice des Relations Extérie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du Professeur Léon Bern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043 RENNES CEDEX</w:t>
        <w:tab/>
        <w:tab/>
        <w:tab/>
        <w:tab/>
        <w:t>Tél. : 02 99 28 27 9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SANITA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TECHNICIEN SUPERIEUR</w:t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RODE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.C.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EUROPEEN DE LA QUALITE TOTALE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2033 RODEZ CEDEX 9</w:t>
        <w:tab/>
        <w:tab/>
        <w:tab/>
        <w:tab/>
        <w:t>Tél. : 05 65 77 77 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 ET TRAVAUX PUBLIC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DES de Qualiticien 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INT ETIENN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- AVTE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épartement Mesures Physiq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8, avenue Léon-Jouh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2023 SAINT-ETIENNE CEDEX 2</w:t>
        <w:tab/>
        <w:tab/>
        <w:tab/>
        <w:t>Tél. : 04 77 46 34 4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COUSTIQUE ET VIBRA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U</w:t>
        <w:tab/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INT ETIENN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REGIONAL UNIVERSITAIRE POYTECHNIQUE (IRU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9, cours Fauri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36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2050 SAINT-ETIENNE CEDEX2</w:t>
        <w:tab/>
        <w:tab/>
        <w:tab/>
        <w:t>Tél. : 04 77 46 21 6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INTENANCE EN ENVIRONNEMENT NUCLEAIRE (Contrat de qualificati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TECHNICIEN SUPERIEUR</w:t>
        <w:tab/>
        <w:tab/>
        <w:tab/>
        <w:t>Durée : 13 m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ORMATIONS PAR ALTERNANCE, APPRENTI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MIE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SUPERIEUR DES TECHNIQUES DU BTP (IST-BT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NAM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enue des Faculté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0025 AMIENS CEDEX 01</w:t>
        <w:tab/>
        <w:tab/>
        <w:tab/>
        <w:t>Tél. : 03 22 95 38 3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 ET TRAVAUX PUBLIC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alternanc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GOULEM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D’INGENIEURS PAR L’APPRENTISS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tre Universitaire de la Charen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La Croix du Milieu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6400 LA COURONNE</w:t>
        <w:tab/>
        <w:tab/>
        <w:tab/>
        <w:tab/>
        <w:t xml:space="preserve"> Tél. : 05 45 67 05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PROD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CESI (par apprentissage)</w:t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AGNEUX</w:t>
      </w:r>
    </w:p>
    <w:p>
      <w:pPr>
        <w:pStyle w:val="Corpsdetexte3"/>
        <w:ind w:left="708" w:hanging="0"/>
        <w:rPr/>
      </w:pPr>
      <w:r>
        <w:rPr/>
        <w:t>CESFA-BTP</w:t>
      </w:r>
    </w:p>
    <w:p>
      <w:pPr>
        <w:pStyle w:val="Corpsdetexte3"/>
        <w:ind w:left="708" w:hanging="0"/>
        <w:rPr/>
      </w:pPr>
      <w:r>
        <w:rPr/>
        <w:t>116, avenue Aristide Briand</w:t>
      </w:r>
    </w:p>
    <w:p>
      <w:pPr>
        <w:pStyle w:val="Corpsdetexte3"/>
        <w:ind w:left="708" w:hanging="0"/>
        <w:rPr/>
      </w:pPr>
      <w:r>
        <w:rPr/>
        <w:t>BP 57</w:t>
      </w:r>
    </w:p>
    <w:p>
      <w:pPr>
        <w:pStyle w:val="Corpsdetexte3"/>
        <w:ind w:left="708" w:hanging="0"/>
        <w:rPr/>
      </w:pPr>
      <w:r>
        <w:rPr/>
        <w:t>92224 BAGNEUX CEDEX</w:t>
        <w:tab/>
        <w:tab/>
        <w:tab/>
        <w:tab/>
        <w:t>Tél. : 01 45 36 70 20</w:t>
      </w:r>
    </w:p>
    <w:p>
      <w:pPr>
        <w:pStyle w:val="Corpsdetexte3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âtiment – Travaux Public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par apprentissag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RDEAUX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CFAI BORDEAUX-BRUGE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0, avenue Maryse Basti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7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3523 BRUGES CEDEX</w:t>
        <w:tab/>
        <w:tab/>
        <w:tab/>
        <w:tab/>
        <w:t>Tél. : 05 56 57 44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TERIAUX (ENS Chimie et Physique de Bordeau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par apprentissage)</w:t>
        <w:tab/>
        <w:t xml:space="preserve"> </w:t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BOURG-EN-BRESS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COLE SUPERIEURE DE COMMERCE ET D’INDUSTRIE - CEFO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tre Victor Janod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0, rue Henry de Boissie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194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005 BOURG-EN-BRESSE CEDEX</w:t>
        <w:tab/>
        <w:tab/>
        <w:t>Tél. : 04 74 45 51 5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ET ECONOMIE DE L’IMMOBILIER ET DE LA CONSTRUCTION</w:t>
      </w:r>
    </w:p>
    <w:p>
      <w:pPr>
        <w:pStyle w:val="Normal"/>
        <w:rPr/>
      </w:pPr>
      <w:r>
        <w:rPr>
          <w:rFonts w:cs="Arial" w:ascii="Arial" w:hAnsi="Arial"/>
          <w:sz w:val="18"/>
        </w:rPr>
        <w:t>Diplôme : RESPONSABLE DE GESTION IMMOBILIERE</w:t>
        <w:tab/>
        <w:t>Durée : 2 ans (apprentissage la 2</w:t>
      </w:r>
      <w:r>
        <w:rPr>
          <w:rFonts w:cs="Arial" w:ascii="Arial" w:hAnsi="Arial"/>
          <w:sz w:val="18"/>
          <w:vertAlign w:val="superscript"/>
        </w:rPr>
        <w:t>ème</w:t>
      </w:r>
      <w:r>
        <w:rPr>
          <w:rFonts w:cs="Arial" w:ascii="Arial" w:hAnsi="Arial"/>
          <w:sz w:val="18"/>
        </w:rPr>
        <w:t xml:space="preserve"> année)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EN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’INGENIEURS DES TRAVAUX DE LA CONSTRUCTION (ESIT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mpus II - Côte de Nacre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, rue Pierre et Marie Cur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4610 EPRON</w:t>
        <w:tab/>
        <w:tab/>
        <w:tab/>
        <w:tab/>
        <w:tab/>
        <w:t>Tél. : 02 31 46 23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TP (privé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LMAR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PI - ENVIRONNEMENT INDUSTRI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 rue des Jardi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8000 COLMAR</w:t>
        <w:tab/>
        <w:tab/>
        <w:tab/>
        <w:tab/>
        <w:tab/>
        <w:t>Tél. : 89 20 17 0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VIRONNEMENT DANS L'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TECHNICIEN DE L'ENVIRONNEMENT DANS L'ENTREPRISE     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GLETON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 U T D'EGLET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oulevard de l'E.A.T.P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9300 EGLETONS</w:t>
        <w:tab/>
        <w:tab/>
        <w:tab/>
        <w:tab/>
        <w:t>Tél. : 55 93 45 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plôme : INGENIEUR DE PRODUCTION </w:t>
        <w:tab/>
        <w:tab/>
        <w:tab/>
        <w:t>Durée : 2 ans en altern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VR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’EVRY – Département GM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ence Professionnel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, cours Monseigneur Roméro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91000 EVRY CEDEX</w:t>
        <w:tab/>
        <w:tab/>
        <w:tab/>
        <w:tab/>
      </w:r>
      <w:r>
        <w:rPr>
          <w:rFonts w:cs="Arial" w:ascii="Arial" w:hAnsi="Arial"/>
          <w:sz w:val="18"/>
        </w:rPr>
        <w:t>Tél. </w:t>
      </w:r>
      <w:r>
        <w:rPr>
          <w:rFonts w:cs="Arial" w:ascii="Arial" w:hAnsi="Arial"/>
          <w:sz w:val="18"/>
          <w:lang w:val="en-US"/>
        </w:rPr>
        <w:t>: 01 69 47 73 3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ment et ingénierie des entreprises de façad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>( apprentissage)</w:t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VRY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ESFA - B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, boulevard de l'Europ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91033 EYRY CEDEX</w:t>
        <w:tab/>
        <w:tab/>
        <w:tab/>
        <w:tab/>
      </w:r>
      <w:r>
        <w:rPr>
          <w:rFonts w:cs="Arial" w:ascii="Arial" w:hAnsi="Arial"/>
          <w:sz w:val="18"/>
        </w:rPr>
        <w:t>Tél.</w:t>
      </w:r>
      <w:r>
        <w:rPr>
          <w:rFonts w:cs="Arial" w:ascii="Arial" w:hAnsi="Arial"/>
          <w:sz w:val="18"/>
          <w:lang w:val="en-US"/>
        </w:rPr>
        <w:t>: 01 60 87 68 0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 : Coordination tous corps d’ét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DE PRODUCTION (par apprentissage)  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HAMBRE DE COMMERCE &amp; D'INDUSTR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 rue Hoch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000 GRENOBLE</w:t>
        <w:tab/>
        <w:tab/>
        <w:tab/>
        <w:tab/>
        <w:t>Tél.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MANAGER EN GENIE DE LA CON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</w:t>
        <w:tab/>
        <w:tab/>
        <w:tab/>
        <w:tab/>
        <w:tab/>
        <w:t>Durée : 2 à 4 ans en altern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GRETA SUD ISERE ou IUT 1 FORMATION CONTIN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402 ST MARTIN D'HERES</w:t>
        <w:tab/>
        <w:tab/>
        <w:tab/>
        <w:t>Tél. : 04 76 21 75 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CONDUITE DE TRAV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Niveau 3</w:t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NOB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GRETA SUD-ISERE ou IUT 1 - FORMATION CONTIN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8402 ST MARTIN D'HERES</w:t>
        <w:tab/>
        <w:tab/>
        <w:tab/>
        <w:t>Tél. : 04 76 82 53 2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DE TRAVAUX EN GÉNIE CLIMATIQU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Niveau 3</w:t>
        <w:tab/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L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.T.I.A.P.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maine d’Engra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8, rue Victor Hugo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9810 LESQUIN</w:t>
        <w:tab/>
        <w:tab/>
        <w:tab/>
        <w:tab/>
        <w:tab/>
        <w:t>Tél. : 03 20 62 29 9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AMENAGEMENT PAYSAG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par apprentissag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IMOGES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>AREF BTP LIMOUSIN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SUP’REH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6-88, avenue Baud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3608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7036 LIMOGES CEDEX 1</w:t>
        <w:tab/>
        <w:tab/>
        <w:tab/>
        <w:t>Tél. : 05 55 11 21 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TECHNICIEN DE CHANTIER TCE (alternance)</w:t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MOG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ECOLE SUPERIEURE DE REHABILITATION DE L’HABITAT ET DU CADRE DE V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UP’REH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6-88, avenue Baud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7036 LIMOGES CEDEX</w:t>
        <w:tab/>
        <w:tab/>
        <w:tab/>
        <w:tab/>
        <w:t>Tél. : 05 55 11 21 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, REHABILITATION ET GESTION DE PROJE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par apprentissag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LYON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lang w:val="en-US"/>
        </w:rPr>
        <w:t xml:space="preserve">IAE de LYON – Formation en </w:t>
      </w:r>
      <w:r>
        <w:rPr>
          <w:rFonts w:cs="Arial" w:ascii="Arial" w:hAnsi="Arial"/>
          <w:bCs/>
          <w:sz w:val="18"/>
        </w:rPr>
        <w:t>apprentissage</w:t>
      </w:r>
      <w:r>
        <w:rPr>
          <w:rFonts w:cs="Arial" w:ascii="Arial" w:hAnsi="Arial"/>
          <w:bCs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ab/>
        <w:t xml:space="preserve">6, </w:t>
      </w:r>
      <w:r>
        <w:rPr>
          <w:rFonts w:cs="Arial" w:ascii="Arial" w:hAnsi="Arial"/>
          <w:sz w:val="18"/>
        </w:rPr>
        <w:t>cours</w:t>
      </w:r>
      <w:r>
        <w:rPr>
          <w:rFonts w:cs="Arial" w:ascii="Arial" w:hAnsi="Arial"/>
          <w:sz w:val="18"/>
          <w:lang w:val="en-US"/>
        </w:rPr>
        <w:t xml:space="preserve"> Albert Thom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824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69655 LYON CEDEX 08</w:t>
        <w:tab/>
        <w:tab/>
        <w:tab/>
        <w:tab/>
        <w:t>Tél. : 04 78 78 76 5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Conception et management en éclai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Licence professionnelle (PAR apprentissage)</w:t>
        <w:tab/>
        <w:t>Durée 1 an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18"/>
        </w:rPr>
        <w:t>MONTPELLIER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ESI  LANGUEDOC – ROUSSILL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des Techniques de Construction du BTP (I.T.C.B.T.P.)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, impasse Mac Gaffey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l de Croze</w:t>
        <w:tab/>
        <w:tab/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070 MONTPELLIER</w:t>
        <w:tab/>
        <w:tab/>
        <w:tab/>
        <w:tab/>
        <w:t>Tél. : 04 99 51 21 3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ATIMENT ou TRAVAUX PUBLIC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(par apprentissag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N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STITUT DES TECHNIQUES D’INGENIEUR DE L’INDUSTRIE (ITII Pays de Loire)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, boulevard Guy Mollet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311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44311 NANTES CEDEX 3</w:t>
        <w:tab/>
        <w:tab/>
        <w:tab/>
        <w:tab/>
        <w:t>Tél : 02 40 16 10 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BTP (Conduite de Travau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énieur (par apprentissage)</w:t>
        <w:tab/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M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UT de Nîmes – Département Gé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nce professionnelle Projeteur DAO-CAO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, rue Jules Raim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907 NIMES CEDEX</w:t>
        <w:tab/>
        <w:tab/>
        <w:tab/>
        <w:tab/>
        <w:t>Tél : 04 66 62 85 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PROJETEUR DAO-CAO, MUTIMEDIA DANS LE BATIMENT ET LES T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Licence Professionnelle</w:t>
        <w:tab/>
        <w:t>(par apprentissage)</w:t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M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NIM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 rue Jules Raim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0907 NIMES CEDEX</w:t>
        <w:tab/>
        <w:tab/>
        <w:tab/>
        <w:tab/>
        <w:t>Tél. : 66 62 85 9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IRFIG (par apprentissage)</w:t>
        <w:tab/>
        <w:tab/>
        <w:t>Durée : 3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IM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REI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e des Crayè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51059 REIMS CEDEX</w:t>
        <w:tab/>
        <w:tab/>
        <w:tab/>
        <w:tab/>
      </w:r>
      <w:r>
        <w:rPr>
          <w:rFonts w:cs="Arial" w:ascii="Arial" w:hAnsi="Arial"/>
          <w:sz w:val="18"/>
        </w:rPr>
        <w:t>Tél</w:t>
      </w:r>
      <w:r>
        <w:rPr>
          <w:rFonts w:cs="Arial" w:ascii="Arial" w:hAnsi="Arial"/>
          <w:sz w:val="18"/>
          <w:lang w:val="en-US"/>
        </w:rPr>
        <w:t>. 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INGENIEUR DE PRODUCTION</w:t>
        <w:tab/>
        <w:tab/>
        <w:tab/>
        <w:t>Durée : 2 ans en alternanc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IM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NSTITUT D’INGENIEUR DES TECHNIQUES - BTP (IIT-BTP de Champagne-Ardenn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NAM Champagne Arden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oulin de la Houss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BP 1034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51687 REIMS CEDEX 2</w:t>
        <w:tab/>
        <w:tab/>
        <w:tab/>
        <w:tab/>
        <w:t>Tél. : 03 26 36 80 2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NIE CIVIL</w:t>
      </w:r>
    </w:p>
    <w:p>
      <w:pPr>
        <w:pStyle w:val="Corpsdetexte3"/>
        <w:rPr/>
      </w:pPr>
      <w:r>
        <w:rPr>
          <w:rFonts w:cs="Times New Roman"/>
        </w:rPr>
        <w:t xml:space="preserve">Diplôme : INGENIEUR </w:t>
      </w:r>
      <w:r>
        <w:rPr/>
        <w:t>(par apprentissage)</w:t>
      </w:r>
      <w:r>
        <w:rPr>
          <w:rFonts w:cs="Times New Roman"/>
        </w:rPr>
        <w:tab/>
        <w:tab/>
        <w:tab/>
        <w:t>Durée : 3 ans (apprentissag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N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 RENNES - S.F.C.A. CT GPIB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, rue du Clos Courte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90422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704 RENNES CEDEX 7</w:t>
        <w:tab/>
        <w:tab/>
        <w:tab/>
        <w:t>Tél. : 02 23 23 40 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Site : http://sfc.univ-rennes1.fr/Geniecivil/gpib.ht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DE LA PRODUCTION DANS LES INDUSTRIES DU BATIMENT (Conducteur de travau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 (apprentissage)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NE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IUT DE RENNES - DEPARTEMENT GENIE CIVI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, rue du Clos Courtel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90422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704 RENNES CEDEX 7</w:t>
        <w:tab/>
        <w:tab/>
        <w:tab/>
        <w:t>Tél. : 02 23 23 40 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GESTION GLOBALE DE L'HABITAT (Conducteur de travau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.U. (apprentissage)</w:t>
        <w:tab/>
        <w:tab/>
        <w:tab/>
        <w:tab/>
        <w:t>Durée : 1 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NART (PARIS XII - VAL DE MARNE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lUT SENART / FONTAINEBL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ormation en Menui-Façad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enue Pierre Poi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7127 LIEUSAINT</w:t>
        <w:tab/>
        <w:tab/>
        <w:tab/>
        <w:tab/>
        <w:t>Tél. : 01 64 13 44 8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ENVELOPPE DU BATI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DNTS</w:t>
        <w:tab/>
        <w:tab/>
        <w:tab/>
        <w:tab/>
        <w:tab/>
        <w:tab/>
        <w:t>Durée :18 mo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OULOUSE, région parisienne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.F.P.C.T. TOULOUSE-PALAY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5 allée Jean Griff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P  403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1028 TOULOUSE CEDEX 4</w:t>
        <w:tab/>
        <w:tab/>
        <w:tab/>
        <w:t>Tél. : 05 62 16 60 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 : B.T.P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 : CONDUCTEUR DE TRAVAUX</w:t>
        <w:tab/>
        <w:tab/>
        <w:tab/>
        <w:t>Durée : 1 à 2 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WEBER ET BROUTIN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ER ET BROUTIN FRANCE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rection des Ressources Humaines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e de Brie Servon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P 84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253 BRIE-COMTE-ROBERT CEDE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écialité : Matéria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ôme : Technico-commercial</w:t>
        <w:tab/>
        <w:tab/>
        <w:tab/>
        <w:tab/>
        <w:t>Durée : 1 an en altern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6"/>
      <w:type w:val="nextPage"/>
      <w:pgSz w:w="12240" w:h="15840"/>
      <w:pgMar w:left="1418" w:right="1418" w:gutter="0" w:header="0" w:top="130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709" w:hanging="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18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7:00Z</dcterms:created>
  <dc:creator>IUT GC</dc:creator>
  <dc:description>enregistré sous document word</dc:description>
  <dc:language>en-US</dc:language>
  <cp:lastModifiedBy>Cuvillier</cp:lastModifiedBy>
  <cp:lastPrinted>2002-10-04T16:23:00Z</cp:lastPrinted>
  <dcterms:modified xsi:type="dcterms:W3CDTF">2003-01-20T09:17:00Z</dcterms:modified>
  <cp:revision>2</cp:revision>
  <dc:subject>poursuite études</dc:subject>
  <dc:title>ecoles</dc:title>
</cp:coreProperties>
</file>